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клама туриз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5077460" cy="3494405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 xml:space="preserve"> – ученики 6 Б класса РСОШ №1 им. В.С. Вор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уководитель</w:t>
      </w:r>
      <w:r>
        <w:rPr>
          <w:sz w:val="28"/>
          <w:szCs w:val="28"/>
        </w:rPr>
        <w:t xml:space="preserve"> Пименова Е.Н., классный 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 xml:space="preserve"> – развивать основные туристические навыки у учащих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выки  безопасного поведения в условиях турп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роекта:  с 10 октября 2011 по 10 ноября 20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реализаци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ти и отобрать материал о туризм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печатать  интересные статьи, подобрать картинки и фото о туризм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формить материал в виде раскладуш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жидаемый результа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нный материал поможет выйти из сложной ситуации в поход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готовить еду из минимального набора продукто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лость снимут веселые частушки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wer.ru/files/u1390286/02/C17-07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52:00Z</dcterms:created>
  <dc:creator>007</dc:creator>
  <dc:description/>
  <cp:keywords/>
  <dc:language>en-US</dc:language>
  <cp:lastModifiedBy>User1</cp:lastModifiedBy>
  <dcterms:modified xsi:type="dcterms:W3CDTF">2012-01-06T11:25:00Z</dcterms:modified>
  <cp:revision>6</cp:revision>
  <dc:subject/>
  <dc:title/>
</cp:coreProperties>
</file>